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для направления в СМ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межрайонная прокуратура проведела проверку по вопросу возможных нарушений законодательства в сфере электроэнергетики в с. Шурскол Ростов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о, что электроснабжение с. Шурскол Ростовского района осуществляется от линий электропередач, подключенных к шести трансформаторным подстанци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е объекты электросетевого хозяйства находятся в эксплуатации и обслуживании Ростовского РЭС филиала ПАО «Россети Центр» - «Ярэнерго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ающие в населенном пункте отключения электроснабжения связаны с повреждениями, возникшими на трансформаторных подстанц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с выходом на место с привлечением специалиста Центрального управления Ростехнадзора выявлено, что в нарушение требований Федерального закона от 26.03.2003 № 35-ФЗ                             «Об электроэнергетике», Правил технической эксплуатации электрических станций и сетей Российской Федерации, утвержденных приказом Минэнерго России от 04.10.2022 №1070, Правил организации технического обслуживания и ремонта объектов электроэнергетики, утвержденных Приказом Минэнерго России от 25.10.2017 № 1013, Ростовским РЭС ненадлежащим образом осуществляется содержание и техническое обслуживание шести трансформаторных подстанций, расположенных в с. Шурскол Ростовского района. Так, по данным объектам электросетевого хозяйства установлено свыше 130 замеч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явленным нарушениям межрайонной прокуратурой руководителю Ростовского РЭС внесено представление, которое рассмотрено, удовлетворено, нарушения устране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вное должностное лицо по постановлению прокурора привлечено к административной ответственности в виде штрафа по ст. 9.11 КоАП РФ.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2:16:00Z</dcterms:created>
  <dc:creator>user</dc:creator>
  <dc:description/>
  <cp:keywords/>
  <dc:language>en-US</dc:language>
  <cp:lastModifiedBy>Беланов Ярослав Владимирович</cp:lastModifiedBy>
  <cp:lastPrinted>2025-07-04T15:13:00Z</cp:lastPrinted>
  <dcterms:modified xsi:type="dcterms:W3CDTF">2025-07-08T07:34:00Z</dcterms:modified>
  <cp:revision>6</cp:revision>
  <dc:subject/>
  <dc:title>Горрайпрокурорам</dc:title>
</cp:coreProperties>
</file>